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0"/>
        <w:gridCol w:w="210"/>
      </w:tblGrid>
      <w:tr>
        <w:trPr/>
        <w:tc>
          <w:tcPr>
            <w:tcW w:w="84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6600"/>
                <w:sz w:val="30"/>
                <w:szCs w:val="30"/>
              </w:rPr>
              <w:t>How to use UT Remote Administration</w:t>
            </w:r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10" w:type="dxa"/>
            <w:vMerge w:val="restart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4300" cy="57150"/>
                  <wp:effectExtent l="0" t="0" r="0" b="0"/>
                  <wp:docPr id="2" name="trans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rans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3" t="-943" r="-943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3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T Console Commands</w:t>
            </w:r>
          </w:p>
          <w:p>
            <w:pPr>
              <w:pStyle w:val="NormalWeb"/>
              <w:spacing w:lineRule="auto" w:line="264"/>
              <w:ind w:left="375" w:right="75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hat is the UT console?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The UT console is the in-game method of administering your game server. To get admin access, follow the steps below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rt your UT game and join your game serv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Hit the ~ key to bring up the consol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ind w:left="1095" w:right="75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yp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adminlogin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asswor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he server should now announce that you've become an administrato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280"/>
              <w:ind w:left="1095" w:right="75" w:hanging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logout type in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ogout.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uto" w:line="264"/>
              <w:ind w:left="375" w:right="75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hings you can do with the UT console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Many things can be done with the UT console. See the list below for some of the most popular tasks. </w:t>
            </w:r>
          </w:p>
          <w:p>
            <w:pPr>
              <w:pStyle w:val="Normal"/>
              <w:spacing w:before="0" w:after="24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Basi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abot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Adding bot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rbot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Remove all bot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kick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Kick Player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kickban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Kick &amp; ban the Player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restartma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Restarting Current Map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nogametype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ange map but not gametyp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gametypectf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ange map and/or gametype to CTF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gametypedmtm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ange map and/or gametype to DM-TEAMGAM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gametypedom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ange map and/or gametype to DOM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gametypeassault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ange map and/or gametype to ASSAULT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28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gametypedm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ange map and/or gametype to DM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before="280" w:after="24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Lim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checktime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ecking timelimit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time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timelimit to 15 minute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checkfraglimit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ecking frag limit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frag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frag limit 10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checkca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ecking Cap limit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ca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Cap limit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checkmax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ecking maxplayer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max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maxplayer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checkspec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ecking max spectator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spec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max spectator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checkmaxteam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Checking max team siz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28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maxteam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max team siz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before="280" w:after="24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Server Configu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pas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new password for server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ff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friendly fire on/off/percentag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setwstay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weaponsstay on/off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translocator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Toggle translocator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respawn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Toggle force respawn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balance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Toggle team balance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aircontrol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air control (default 35%)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28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gamespeed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etting game speed (default 100%)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before="280" w:after="24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color w:val="FF0000"/>
                <w:sz w:val="20"/>
                <w:szCs w:val="20"/>
              </w:rPr>
              <w:t>Mutato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mutator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Restarting server with mutator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noredeemer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tarting facing worlds with no redeemer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nopowerup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tarting Liandri map without powerup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rockets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tarting Morbias with rockets only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rifle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tarting thornsv4 with Shock rifle only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instagib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Starting lava giant with instagib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nomutator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Restarting map with NO mutator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0" w:after="280"/>
              <w:ind w:left="1095" w:right="75" w:hanging="360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instrText xml:space="preserve"> HYPERLINK "http://griffinrun.com/support/" \l "list"</w:instrTex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  <w:szCs w:val="20"/>
              </w:rPr>
              <w:t>Game types</w:t>
            </w:r>
            <w:r>
              <w:rPr>
                <w:rStyle w:val="InternetLink"/>
                <w:sz w:val="20"/>
                <w:szCs w:val="20"/>
                <w:rFonts w:cs="Verdana" w:ascii="Verdana" w:hAnsi="Verdana"/>
              </w:rPr>
              <w:fldChar w:fldCharType="end"/>
            </w:r>
          </w:p>
          <w:p>
            <w:pPr>
              <w:pStyle w:val="Normal"/>
              <w:spacing w:before="280" w:after="28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Add bot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dbots (number)</w:t>
            </w:r>
            <w:r>
              <w:rPr>
                <w:rFonts w:cs="Verdana" w:ascii="Verdana" w:hAnsi="Verdana"/>
                <w:sz w:val="20"/>
                <w:szCs w:val="20"/>
              </w:rPr>
              <w:t>" to add bots.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dbots 4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Remove bot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killall bot</w:t>
            </w:r>
            <w:r>
              <w:rPr>
                <w:rFonts w:cs="Verdana" w:ascii="Verdana" w:hAnsi="Verdana"/>
                <w:sz w:val="20"/>
                <w:szCs w:val="20"/>
              </w:rPr>
              <w:t>" to remove bots.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kick playe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kick playername</w:t>
            </w:r>
            <w:r>
              <w:rPr>
                <w:rFonts w:cs="Verdana" w:ascii="Verdana" w:hAnsi="Verdana"/>
                <w:sz w:val="20"/>
                <w:szCs w:val="20"/>
              </w:rPr>
              <w:t>" .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kick hax0r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kick + ban playe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kickban (playername)</w:t>
            </w:r>
            <w:r>
              <w:rPr>
                <w:rFonts w:cs="Verdana" w:ascii="Verdana" w:hAnsi="Verdana"/>
                <w:sz w:val="20"/>
                <w:szCs w:val="20"/>
              </w:rPr>
              <w:t>" .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kickban hax0r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restart a map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?restart</w:t>
            </w:r>
            <w:r>
              <w:rPr>
                <w:rFonts w:cs="Verdana" w:ascii="Verdana" w:hAnsi="Verdana"/>
                <w:sz w:val="20"/>
                <w:szCs w:val="20"/>
              </w:rPr>
              <w:t>" .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ange map with NO game typ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map name</w:t>
            </w:r>
            <w:r>
              <w:rPr>
                <w:rFonts w:cs="Verdana" w:ascii="Verdana" w:hAnsi="Verdana"/>
                <w:sz w:val="20"/>
                <w:szCs w:val="20"/>
              </w:rPr>
              <w:t>" .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rvertravel CTF-lavagiant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ange map with CTF gametyp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map name?game=botpack.ctfgame</w:t>
            </w:r>
            <w:r>
              <w:rPr>
                <w:rFonts w:cs="Verdana" w:ascii="Verdana" w:hAnsi="Verdana"/>
                <w:sz w:val="20"/>
                <w:szCs w:val="20"/>
              </w:rPr>
              <w:t>" .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rvertravel CTF-lavagiant?game=botpack.ctfgame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ange map with DM-Team game gametyp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map name?game=botpack.teamgameplus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rvertravel DM-morbias?game=botpack.teamgameplus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ange map with DOM game gametyp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map name?game=botpack.domination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rvertravel DOM-Cinder?game=botpack.domination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ange map with AS game gametyp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map name?game=botpack.assault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rvertravel AS-Mazon?game=botpack.assault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ange map with DM game gametyp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map name?game=botpack.deathmatchplus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rvertravel DM-Deck16?game=botpack.deathmatchplus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eck timelimit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get botpack.ctfgame timelimit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timelimit to 15 minute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timelimit 15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eck frag limit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get botpack.deathmatchplus fraglimit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frag limit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deathmatchplus fraglimit (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botpack.deathmatchplus fraglimit 10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eck capplimit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get botpack.ctfgame goalteamscore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capplimit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goalteamscore (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botpack.ctfgame goalteamscore 5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eck maxplaye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get engine.gameinfo maxplayers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maxplaye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engine.gameinfo maxplayers (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engine.gameinfo maxplayers 10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eck max spectato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get engine.gameinfo maxspectators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max spectato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engine.gameinfo maxspectators (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engine.gameinfo maxspectators 0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check max team siz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get botpack.ctfgame maxteamsize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max team siz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maxteamsize (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botpack.ctfgame maxteamsize 5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a password on my server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engine.gameinfo gamepassword password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engine.gameinfo gamepassword griffinrun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friendly fire on my server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friendlyfirescale 0.00-1.00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weapons stay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bmultiweaponstay true/false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translocators in gam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busetranslocator true/false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so respawn is forced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bforcerespawn true/false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team balance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ctfgame bplayersbalanceteams true/false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air control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botpack.deathmatchplus aircontrol (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botpack.deathmatchplus aircontrol 0.35 </w:t>
            </w:r>
          </w:p>
          <w:p>
            <w:pPr>
              <w:pStyle w:val="NormalWeb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game speed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t engine.gameinfo gamespeed (number.number)</w:t>
            </w:r>
            <w:r>
              <w:rPr>
                <w:rFonts w:cs="Verdana" w:ascii="Verdana" w:hAnsi="Verdana"/>
                <w:sz w:val="20"/>
                <w:szCs w:val="20"/>
              </w:rPr>
              <w:t>"</w:t>
              <w:br/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. admin set engine.gameinfo gamespeed 1.1 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a specific mutator on my server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?restart?game=botpack.ctfgame?mutator=mutator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a map with no redeemer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ctf-face?game=botpack.ctfgame?mutator=botpack.noredeemer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a map with no powerup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dm-codex?game=botpack.deathmatchplus?mutator=botpack.nopowerups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up my server with rockets only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ctf-november?game=botpack.ctfgame?mutator=botpack.rocketarena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up my server with rifles only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dom-leadworks?game=botpack.domination?mutator=botpack.shockarena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up my server with instagib only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 ctf-niven?game=botpack.ctfgame?mutator=botpack.instagibdm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240"/>
              <w:ind w:left="72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ow do I set up my server with no mutators?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You can run "</w:t>
            </w:r>
            <w:r>
              <w:rPr>
                <w:rFonts w:cs="Courier New" w:ascii="Courier New" w:hAnsi="Courier New"/>
                <w:sz w:val="20"/>
                <w:szCs w:val="20"/>
              </w:rPr>
              <w:t>admin servertravel?restart?mutator=</w:t>
            </w:r>
            <w:r>
              <w:rPr>
                <w:rFonts w:cs="Verdana" w:ascii="Verdana" w:hAnsi="Verdana"/>
                <w:sz w:val="20"/>
                <w:szCs w:val="20"/>
              </w:rPr>
              <w:t>"</w:t>
            </w:r>
          </w:p>
          <w:p>
            <w:pPr>
              <w:pStyle w:val="NormalWeb"/>
              <w:spacing w:before="280" w:after="0"/>
              <w:ind w:left="72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Here is a list of all game types.</w:t>
              <w:br/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Botpack.CTFGame </w:t>
              <w:br/>
              <w:t>Botpack.DeathMatchPlus</w:t>
              <w:br/>
              <w:t>Botpack.TeamGamePlus</w:t>
              <w:br/>
              <w:t>Botpack.LastManStanding</w:t>
              <w:br/>
              <w:t xml:space="preserve">Botpack.Domination </w:t>
            </w:r>
          </w:p>
        </w:tc>
        <w:tc>
          <w:tcPr>
            <w:tcW w:w="2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B8860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02:53:00Z</dcterms:created>
  <dc:creator>MGM 01</dc:creator>
  <dc:description/>
  <dc:language>en-US</dc:language>
  <cp:lastModifiedBy>MGM 01</cp:lastModifiedBy>
  <dcterms:modified xsi:type="dcterms:W3CDTF">2006-10-07T02:53:00Z</dcterms:modified>
  <cp:revision>1</cp:revision>
  <dc:subject/>
  <dc:title>How to use UT Remote Administration </dc:title>
</cp:coreProperties>
</file>